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626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71988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4290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9247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1140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2655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9614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25303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14229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06471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185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834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97691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