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403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74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647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546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120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969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811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557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597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631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236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274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530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437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477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018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418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