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32537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07359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5080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09166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42466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93766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77352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75232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31463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09390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94934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60589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52526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43242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75050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