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02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99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885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752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141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49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259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48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42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652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290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26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690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