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33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22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25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234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643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17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36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34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56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0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55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6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56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44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42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37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72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