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986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919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99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451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659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380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128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712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638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682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422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329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66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235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063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