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171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783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31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172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967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934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165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360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441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996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643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70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635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