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92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0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503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95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74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733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39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098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44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40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5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4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911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8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459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83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78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