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823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256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394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896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533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0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61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847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974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124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675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261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35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348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01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