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9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47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86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48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30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26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1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67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65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29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5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1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35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