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093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821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92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90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86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01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34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4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192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08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2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8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93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84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23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55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76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