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858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570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265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800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469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020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925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812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588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051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948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865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809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142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024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