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649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195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027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1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200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45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944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353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399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530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634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831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631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