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438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46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264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29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378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78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33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162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865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46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5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765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57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222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169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88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