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7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1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8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0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68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127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569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64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72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17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006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466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247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59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652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