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92721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53965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30571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72346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66698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23001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91869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24413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82325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20190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47751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39157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44716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