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381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241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80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01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66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89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3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77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760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95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9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696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765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02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34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3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53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