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99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987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92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458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083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362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51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83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133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995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46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706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819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42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95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