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435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943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927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224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25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01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834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176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960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726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227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497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536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