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264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4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024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86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107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15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8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545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349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377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962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0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202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087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338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394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462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