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43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117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83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024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806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07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92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10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00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985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41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496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06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03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640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