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282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128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464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451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190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584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815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562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406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989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00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723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055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