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02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24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91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60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08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27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70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54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87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80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1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67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94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0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834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90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31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