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02991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2143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0826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9335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73372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8778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3587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14911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30611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37103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554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2456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55693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6992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8288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