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827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34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38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118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04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647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63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77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05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51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4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46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9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