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33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08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311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03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0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57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921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34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81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92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91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4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47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18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174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024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65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