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27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753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704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0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76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78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00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542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35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737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58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722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053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508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76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