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112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95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880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711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727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758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487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572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636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433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430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73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883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