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232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720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258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114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301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363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004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74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588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188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846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516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332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965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28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90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