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4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767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880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0042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186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304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304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551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2236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715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408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721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358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946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091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