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627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450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391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796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03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839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811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739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416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042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240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550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637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