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8946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3974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5715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5546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6383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4936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9295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3545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914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5584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374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189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6966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209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1437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9857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5795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