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90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13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54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79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0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64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941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066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625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354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8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19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893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97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