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01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6862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704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826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95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228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377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954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55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395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56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652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544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