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1145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0043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0981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472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4376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3256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5948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9375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6601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39668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72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364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9825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4192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4894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0261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5552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