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572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577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89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843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504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630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302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367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7780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428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483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813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972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426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841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