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735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865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803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303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491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880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014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551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628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540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580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864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810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