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8686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2711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516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236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2019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197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840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273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434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615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952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90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911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664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978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705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1571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