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318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903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628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30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4343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743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15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960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870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345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52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253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845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91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584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