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77240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312509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596780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779305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104058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306843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518263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586965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590523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913417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7729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25546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218127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