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66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36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9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15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31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56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53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14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92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4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63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9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19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40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3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46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90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