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12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85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19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75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058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05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45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909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72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31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75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04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42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272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812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