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9019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72713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56160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04346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95544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50567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10930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03745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73631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13338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79823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26153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18831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