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45178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80500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95831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13790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80038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39468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70398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76146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3536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33302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00670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43699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80422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00209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36665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37606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29718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