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76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0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3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99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148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78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458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23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47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366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64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16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44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005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40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