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694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229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047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499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773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514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805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495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119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814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20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202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294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