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587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26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50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02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73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841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88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735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724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190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632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270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80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799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524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482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678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