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65044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50234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7488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82768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32744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29453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54125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04443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72820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90925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75003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75343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34837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37439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00970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