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501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58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216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47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532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82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627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61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155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668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171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458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55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