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195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425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084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549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372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04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100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830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9030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382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155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426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686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549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744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900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869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